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8</w:t>
        <w:br/>
      </w:r>
      <w:r>
        <w:rPr>
          <w:rFonts w:cs="Arial" w:ascii="Arial" w:hAnsi="Arial"/>
          <w:b/>
          <w:sz w:val="28"/>
          <w:szCs w:val="28"/>
        </w:rPr>
        <w:t>THE PARABLE OF THE MUSTARD SEED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Matthew 13:31-32; </w:t>
      </w:r>
      <w:r>
        <w:rPr>
          <w:rFonts w:cs="Arial" w:ascii="Arial" w:hAnsi="Arial"/>
          <w:b/>
          <w:u w:val="single"/>
        </w:rPr>
        <w:t>Mark 4:30-32</w:t>
      </w:r>
      <w:r>
        <w:rPr>
          <w:rFonts w:cs="Arial" w:ascii="Arial" w:hAnsi="Arial"/>
          <w:b/>
        </w:rPr>
        <w:t>; Luke 13:18-1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.</w:t>
        <w:tab/>
        <w:t>INTRODUCTION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A.</w:t>
        <w:tab/>
        <w:t>General Theme:  Similitude of the Kingdom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 xml:space="preserve">Main Lesson:  Great growth of the Kingdom will come from a very small </w:t>
        <w:tab/>
        <w:tab/>
        <w:tab/>
        <w:tab/>
        <w:t>beginning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.</w:t>
        <w:tab/>
        <w:t xml:space="preserve">THE </w:t>
      </w:r>
      <w:r>
        <w:rPr>
          <w:rFonts w:cs="Arial" w:ascii="Arial" w:hAnsi="Arial"/>
          <w:b/>
          <w:u w:val="single"/>
        </w:rPr>
        <w:t>SETTING</w:t>
      </w:r>
      <w:r>
        <w:rPr>
          <w:rFonts w:cs="Arial" w:ascii="Arial" w:hAnsi="Arial"/>
          <w:b/>
        </w:rPr>
        <w:t xml:space="preserve"> OF THE PARABLE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The same as Matthew 13:1; Mark 4:1; - The boat is still His pulpi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Matthew has the seed sown in a field; Mark in the earth; Luke in a garde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Matthew presents this parable after </w:t>
        <w:tab/>
        <w:t xml:space="preserve">the “Soils” &amp; “Tares” – both dealing </w:t>
        <w:tab/>
        <w:tab/>
        <w:tab/>
        <w:tab/>
        <w:t>with sowing the se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 xml:space="preserve">Mark presents the “Soils,” then the “Growing Tree,” then the “Mustard </w:t>
        <w:tab/>
        <w:tab/>
        <w:tab/>
        <w:tab/>
        <w:t>Seed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4.</w:t>
        <w:tab/>
        <w:t>Luke isolates this parable and the “Leaven” parable from either context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>B.</w:t>
        <w:tab/>
        <w:t>Explanation of the details essential to understanding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“Mustard Seed” – In Jewish idiom and proverb – the smallest of seed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>Not literally so, for cypress, poppy &amp; Rue are small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 xml:space="preserve"> “Mustard Seed” in proverbial languag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>1)</w:t>
        <w:tab/>
        <w:t xml:space="preserve"> Matthew 17:20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>2)</w:t>
        <w:tab/>
        <w:t xml:space="preserve"> Luke 17:6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>3)</w:t>
        <w:tab/>
        <w:t xml:space="preserve"> In Matthew you could move mountains; Luke you can transplant </w:t>
        <w:tab/>
        <w:tab/>
        <w:tab/>
        <w:tab/>
        <w:tab/>
        <w:tab/>
        <w:t xml:space="preserve"> sycamine tree in the ocea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</w:t>
        <w:tab/>
        <w:tab/>
        <w:t xml:space="preserve"> 4) </w:t>
        <w:tab/>
        <w:t xml:space="preserve">In these cases – as in the parable – God can do marvelous things </w:t>
        <w:tab/>
        <w:tab/>
        <w:tab/>
        <w:tab/>
        <w:tab/>
        <w:t>with small beginning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The tree of the Mustard plant may grow 10-</w:t>
        <w:tab/>
        <w:t xml:space="preserve">12 feet tall, but that is hardly </w:t>
        <w:tab/>
        <w:tab/>
        <w:tab/>
        <w:t xml:space="preserve">impressive </w:t>
        <w:tab/>
        <w:t xml:space="preserve">when compared to the cedars of Lebanon.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1. </w:t>
        <w:tab/>
        <w:t xml:space="preserve">Luke does not mention the smallness of the seed, but the greatness of the </w:t>
        <w:tab/>
        <w:tab/>
        <w:tab/>
        <w:t>tre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a. </w:t>
        <w:tab/>
        <w:t xml:space="preserve">The point of the parable is neither the smallness of the seed, nor the </w:t>
        <w:tab/>
        <w:tab/>
        <w:tab/>
        <w:tab/>
        <w:tab/>
        <w:t>greatness of the tre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          b. </w:t>
        <w:tab/>
        <w:t xml:space="preserve">It is simply a contrast between the tree’s greatness compared with the </w:t>
        <w:tab/>
        <w:tab/>
        <w:tab/>
        <w:tab/>
        <w:t>smallness of seed from which it cam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c. </w:t>
        <w:tab/>
        <w:t xml:space="preserve">Jesus wants to teach the disciples that the Kingdom will be glorious in </w:t>
        <w:tab/>
        <w:tab/>
        <w:tab/>
        <w:tab/>
        <w:t>spite of its apparent weak, despised beginning!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2. </w:t>
        <w:tab/>
        <w:t xml:space="preserve">Trees in scripture are symbols of “Kingdoms” – It is always God who </w:t>
        <w:tab/>
        <w:tab/>
        <w:tab/>
        <w:tab/>
        <w:tab/>
        <w:t>determines their seasons and strength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a. </w:t>
        <w:tab/>
        <w:t xml:space="preserve">Ezekiel 17:22-24 – Jehoiachin’s Kingdom (597 BC) is like a tree </w:t>
        <w:tab/>
        <w:tab/>
        <w:tab/>
        <w:tab/>
        <w:tab/>
        <w:tab/>
        <w:t>clipped and taken into Babyl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   </w:t>
        <w:tab/>
        <w:t xml:space="preserve">1) </w:t>
        <w:tab/>
        <w:t xml:space="preserve">God said, “And all the trees of the field shall know that I the LORD </w:t>
        <w:tab/>
        <w:tab/>
        <w:tab/>
        <w:tab/>
        <w:tab/>
        <w:t xml:space="preserve">have brought down the high tree, have exalted the low tree, have </w:t>
        <w:tab/>
        <w:tab/>
        <w:tab/>
        <w:tab/>
        <w:tab/>
        <w:t xml:space="preserve">dried up the green tree, and have made the dry tree to flourish: I </w:t>
        <w:tab/>
        <w:tab/>
        <w:tab/>
        <w:tab/>
        <w:tab/>
        <w:tab/>
        <w:t>the LORD have spoken and have done it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    </w:t>
        <w:tab/>
        <w:t xml:space="preserve">2) </w:t>
        <w:tab/>
        <w:t xml:space="preserve">Daniel 4:10-18 – Nebuchadnezzar’s </w:t>
        <w:tab/>
        <w:t>Kingdom was like a great tre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</w:t>
        <w:tab/>
        <w:t xml:space="preserve">b. </w:t>
        <w:tab/>
        <w:t xml:space="preserve">Ezekiel 31:3-14 – Assyria was as a cedar in Lebanon – hewn down </w:t>
        <w:tab/>
        <w:tab/>
        <w:tab/>
        <w:tab/>
        <w:tab/>
        <w:t>because of prid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III.</w:t>
        <w:tab/>
        <w:t>APPLICATION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Great growth can come from small beginning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 xml:space="preserve">Daniel 2:34-35 – The stone became a great </w:t>
        <w:tab/>
        <w:t>mountai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One seed is hardly a fitting meal for a bird, but if planted it has the power </w:t>
        <w:tab/>
        <w:tab/>
        <w:tab/>
        <w:t>to feed a nat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 xml:space="preserve">Probably not relating the parable to his </w:t>
        <w:tab/>
        <w:t xml:space="preserve">beginning – relates to Kingdom of </w:t>
        <w:tab/>
        <w:tab/>
        <w:tab/>
        <w:t>heave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 xml:space="preserve">But if so, then an humble carpenter, from obscure village in a </w:t>
        <w:tab/>
        <w:tab/>
        <w:tab/>
        <w:tab/>
        <w:tab/>
        <w:tab/>
        <w:t>conquered provinc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 xml:space="preserve">With 12 quibbling disciples who seemed more a detriment to His intent </w:t>
        <w:tab/>
        <w:tab/>
        <w:tab/>
        <w:tab/>
        <w:t>than prime movers of i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4. </w:t>
        <w:tab/>
        <w:t xml:space="preserve">The parables explanation relates to the </w:t>
        <w:tab/>
        <w:t xml:space="preserve">Kingdom’s small beginning and </w:t>
        <w:tab/>
        <w:tab/>
        <w:tab/>
        <w:tab/>
        <w:t>glorious expansion – Luke 12:32.</w:t>
        <w:tab/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The Kingdom’s amazing growth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Acts 2:41 – “3000 added unto them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Acts 4:4 – “number of men came to 5000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>Acts 5:14 – “multitudes, both men &amp; women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4.</w:t>
        <w:tab/>
        <w:t xml:space="preserve">Acts 6:1 – “number of disciples multiplied.”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5.</w:t>
        <w:tab/>
        <w:t>Acts 6:7 – “word increased…disciples multiplied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6.</w:t>
        <w:tab/>
        <w:t>Acts 8:4 – “went everywhere preaching the word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7.</w:t>
        <w:tab/>
        <w:t xml:space="preserve">Romans 10:18 – “their sound into all the earth…their words unto the </w:t>
        <w:tab/>
        <w:t xml:space="preserve">ends </w:t>
        <w:tab/>
        <w:tab/>
        <w:tab/>
        <w:t>of the world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8.</w:t>
        <w:tab/>
        <w:t xml:space="preserve">Romans 15:21 – “Would not preach where Christ had already been </w:t>
        <w:tab/>
        <w:tab/>
        <w:tab/>
        <w:tab/>
        <w:tab/>
        <w:t>preached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>V. 19 – “gospel preached from Jerusalem to Illyricum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V. 23 – “no more place for me to work in this region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9.</w:t>
        <w:tab/>
        <w:t>Col. 1:23 – “gospel preached in all the world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0.</w:t>
        <w:tab/>
        <w:t>Col. 1:6 – “preached to all creation under heaven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1.</w:t>
        <w:tab/>
        <w:t xml:space="preserve">Phil. 4:22 – Christians were even in Caesar’s household </w:t>
        <w:tab/>
        <w:t>(Nero’s)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There is significance in small thing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Zech. 4:10 – “who has despised the day of small things?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“Little” drops of water and “Little” grains of sand, </w:t>
        <w:tab/>
        <w:t xml:space="preserve">make the “mighty” ocean </w:t>
        <w:tab/>
        <w:tab/>
        <w:tab/>
        <w:t>and the “mighty” land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>Jesus gives meaning and importance even to little thing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>Matt 10:42 – “one cup of water only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Matt 25:30 – “one talent is important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c.</w:t>
        <w:tab/>
        <w:t xml:space="preserve"> Mark 12:44 – “one mite was praised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d. </w:t>
        <w:tab/>
        <w:t>Luke 15:4, 8 – “one lost sheep; one lost coin are important.”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D.</w:t>
        <w:tab/>
        <w:t>There is prophecy in the parable of Great Growth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 xml:space="preserve">Matt 24:14 – “the end will come </w:t>
        <w:tab/>
        <w:t xml:space="preserve">(Jewish age) after gospel has been </w:t>
        <w:tab/>
        <w:tab/>
        <w:tab/>
        <w:tab/>
        <w:tab/>
        <w:t>preached to the whole world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Rev 5:9-10 – “Christ purchased men from every tribe, language, people &amp; </w:t>
        <w:tab/>
        <w:tab/>
        <w:tab/>
        <w:t>nation.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</w:t>
        <w:tab/>
        <w:t xml:space="preserve">Rev 7:9 – “great multitude…from every </w:t>
        <w:tab/>
        <w:t xml:space="preserve">nation, tribe, people, language…” 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E.</w:t>
        <w:tab/>
        <w:t xml:space="preserve">The Kingdom’s growth still involves </w:t>
      </w:r>
      <w:r>
        <w:rPr>
          <w:rFonts w:cs="Arial" w:ascii="Arial" w:hAnsi="Arial"/>
          <w:u w:val="single"/>
        </w:rPr>
        <w:t>small</w:t>
      </w:r>
      <w:r>
        <w:rPr>
          <w:rFonts w:cs="Arial" w:ascii="Arial" w:hAnsi="Arial"/>
        </w:rPr>
        <w:t xml:space="preserve"> but </w:t>
      </w:r>
      <w:r>
        <w:rPr>
          <w:rFonts w:cs="Arial" w:ascii="Arial" w:hAnsi="Arial"/>
          <w:u w:val="single"/>
        </w:rPr>
        <w:t>vital</w:t>
      </w:r>
      <w:r>
        <w:rPr>
          <w:rFonts w:cs="Arial" w:ascii="Arial" w:hAnsi="Arial"/>
        </w:rPr>
        <w:t xml:space="preserve"> thing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 xml:space="preserve">A Revolution begins with </w:t>
      </w:r>
      <w:r>
        <w:rPr>
          <w:rFonts w:cs="Arial" w:ascii="Arial" w:hAnsi="Arial"/>
          <w:u w:val="single"/>
        </w:rPr>
        <w:t>one</w:t>
      </w:r>
      <w:r>
        <w:rPr>
          <w:rFonts w:cs="Arial" w:ascii="Arial" w:hAnsi="Arial"/>
        </w:rPr>
        <w:t xml:space="preserve">, ten </w:t>
      </w:r>
      <w:r>
        <w:rPr>
          <w:rFonts w:cs="Arial" w:ascii="Arial" w:hAnsi="Arial"/>
          <w:u w:val="single"/>
        </w:rPr>
        <w:t>two</w:t>
      </w:r>
      <w:r>
        <w:rPr>
          <w:rFonts w:cs="Arial" w:ascii="Arial" w:hAnsi="Arial"/>
        </w:rPr>
        <w:t>, then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A church begins in a new era through the efforts of one pers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3. </w:t>
        <w:tab/>
      </w:r>
      <w:r>
        <w:rPr>
          <w:rFonts w:cs="Arial" w:ascii="Arial" w:hAnsi="Arial"/>
          <w:u w:val="single"/>
        </w:rPr>
        <w:t>One</w:t>
      </w:r>
      <w:r>
        <w:rPr>
          <w:rFonts w:cs="Arial" w:ascii="Arial" w:hAnsi="Arial"/>
        </w:rPr>
        <w:t xml:space="preserve"> person’s prayer leads to the evangelization of a nation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</w:t>
        <w:tab/>
        <w:t xml:space="preserve">E.A.O. Essein (Nigeria) was taught through BCC course at suggestion of </w:t>
        <w:tab/>
        <w:tab/>
        <w:tab/>
        <w:t>Eva B</w:t>
      </w:r>
      <w:r>
        <w:rPr>
          <w:rFonts w:cs="Arial" w:ascii="Arial" w:hAnsi="Arial"/>
          <w:bCs/>
        </w:rPr>
        <w:t xml:space="preserve">raun (Hitler’s paramour). 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F.</w:t>
        <w:tab/>
        <w:t>A glorious end is more important than a glorious beginning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 xml:space="preserve">The Kingdom of God is a living, dynamic organism.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The glory of Nebuchadnezzar, tower of Babel, Roman Empire, all had </w:t>
        <w:tab/>
        <w:tab/>
        <w:tab/>
        <w:tab/>
        <w:t>glorious beginnings, but ended in rubbl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>Daniel 7:14 – The Kingdom had a small beginning, but it will never end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G.</w:t>
        <w:tab/>
        <w:t xml:space="preserve">Wm. Barclay and others try to make the parable fit modern denominationalism.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 xml:space="preserve">The tree would be the church; the branches would be the various </w:t>
        <w:tab/>
        <w:tab/>
        <w:tab/>
        <w:tab/>
        <w:tab/>
        <w:t>denomination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But this make the application of the parable to those in the first century </w:t>
        <w:tab/>
        <w:tab/>
        <w:tab/>
        <w:tab/>
        <w:t>without relevance – there was only one church the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 xml:space="preserve">It would interpret the parable from the prospective of today’s many </w:t>
        <w:tab/>
        <w:tab/>
        <w:tab/>
        <w:tab/>
        <w:tab/>
        <w:t>church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4:08:00Z</dcterms:created>
  <dc:creator>Jerry Cantrell </dc:creator>
  <dc:description/>
  <dc:language>en-US</dc:language>
  <cp:lastModifiedBy>Jerry Cantrell </cp:lastModifiedBy>
  <dcterms:modified xsi:type="dcterms:W3CDTF">2006-02-24T08:16:00Z</dcterms:modified>
  <cp:revision>4</cp:revision>
  <dc:subject/>
  <dc:title>Lesson 8</dc:title>
</cp:coreProperties>
</file>